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6"/>
          <w:szCs w:val="26"/>
        </w:rPr>
        <w:t>МКУ «УПРАВЛЕНИЕ ОБРАЗОВАНИЯ» ИК МО «ЛЕНИНОГОРСКИЙ МУНИЦИПАЛЬНЫЙ РАЙОН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КАЗ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 xml:space="preserve">616 </w:t>
      </w:r>
      <w:r>
        <w:rPr>
          <w:sz w:val="26"/>
          <w:szCs w:val="26"/>
        </w:rPr>
        <w:tab/>
        <w:tab/>
        <w:tab/>
        <w:tab/>
        <w:tab/>
        <w:tab/>
        <w:t xml:space="preserve">                                     </w:t>
        <w:tab/>
        <w:t xml:space="preserve">  от </w:t>
      </w:r>
      <w:r>
        <w:rPr>
          <w:sz w:val="26"/>
          <w:szCs w:val="26"/>
          <w:u w:val="single"/>
        </w:rPr>
        <w:t>16.04.2018г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встречи с представителями КФ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рамках профориентационной работы с учащимися выпускных классов, на основании письма ФГБОУ ВО «Казанский государственный архитектурно – строительный университет» от 11.04.2018г. №ПК-514-01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ЫВАЮ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сти профориентационное мероприятие с участием представителей Казанского государственного архитектурно – строительного университета с учащимися 9 и 11 классов и их родителями </w:t>
      </w:r>
      <w:r>
        <w:rPr>
          <w:b/>
          <w:sz w:val="26"/>
          <w:szCs w:val="26"/>
          <w:u w:val="single"/>
        </w:rPr>
        <w:t>19 апреля 2018г</w:t>
      </w:r>
      <w:r>
        <w:rPr>
          <w:sz w:val="26"/>
          <w:szCs w:val="26"/>
        </w:rPr>
        <w:t>.</w:t>
      </w:r>
      <w:r>
        <w:rPr>
          <w:b/>
          <w:sz w:val="26"/>
          <w:szCs w:val="26"/>
          <w:u w:val="single"/>
        </w:rPr>
        <w:t xml:space="preserve"> в 14.00.</w:t>
      </w:r>
      <w:r>
        <w:rPr>
          <w:sz w:val="26"/>
          <w:szCs w:val="26"/>
        </w:rPr>
        <w:t xml:space="preserve">  на базе СОШ №6 согласно плану (приложение №1). </w:t>
      </w:r>
    </w:p>
    <w:p>
      <w:pPr>
        <w:pStyle w:val="Normal"/>
        <w:ind w:left="7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ордеевой И.А., ведущему специалисту управления образования, обеспечить проведение данного мероприятия. 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иректорам школ:</w:t>
      </w:r>
    </w:p>
    <w:p>
      <w:pPr>
        <w:pStyle w:val="Normal"/>
        <w:ind w:left="765" w:hanging="0"/>
        <w:jc w:val="both"/>
        <w:rPr/>
      </w:pPr>
      <w:r>
        <w:rPr>
          <w:sz w:val="26"/>
          <w:szCs w:val="26"/>
        </w:rPr>
        <w:t>- довести информацию о данном мероприятии до учащихся 9-11 классов, их родителей. Рекомендуем повесить объявление на информационном стенде, разместить  объявление на сайте школы;</w:t>
      </w:r>
    </w:p>
    <w:p>
      <w:pPr>
        <w:pStyle w:val="Normal"/>
        <w:ind w:left="765" w:hanging="0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явку учащихся 9-11 классов согласно приложению №2, закрепить ответственного по школе за транспортировку, жизнь и здоровье детей;</w:t>
      </w:r>
    </w:p>
    <w:p>
      <w:pPr>
        <w:pStyle w:val="Normal"/>
        <w:ind w:left="765" w:hanging="0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явку учащихся 9-11 классов с сопровождающим (зам. по ВР или классный руководитель). Сопровождающий должен быть в течение всего мероприятия с детьми, иметь приказ по учреждению, содержащий список учащихся, приказ сдать Федорук Л.С., заместителю директора по ВР СОШ №6  при регистрации;</w:t>
      </w:r>
    </w:p>
    <w:p>
      <w:pPr>
        <w:pStyle w:val="Normal"/>
        <w:ind w:left="765" w:hanging="0"/>
        <w:jc w:val="both"/>
        <w:rPr/>
      </w:pPr>
      <w:r>
        <w:rPr>
          <w:sz w:val="26"/>
          <w:szCs w:val="26"/>
        </w:rPr>
        <w:t xml:space="preserve">- довести до сведения участников мероприятия (учащиеся, родители, сопровождающие), что вход в здание </w:t>
      </w:r>
      <w:r>
        <w:rPr>
          <w:sz w:val="26"/>
          <w:szCs w:val="26"/>
          <w:u w:val="single"/>
        </w:rPr>
        <w:t>строго со второй обувью</w:t>
      </w:r>
      <w:r>
        <w:rPr>
          <w:sz w:val="26"/>
          <w:szCs w:val="26"/>
        </w:rPr>
        <w:t>.</w:t>
      </w:r>
    </w:p>
    <w:p>
      <w:pPr>
        <w:pStyle w:val="Normal"/>
        <w:ind w:left="7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Никифоровой И.А., директору СОШ №6 подготовить актовый зал для проведения мероприятия.  </w:t>
      </w:r>
    </w:p>
    <w:p>
      <w:pPr>
        <w:pStyle w:val="Normal"/>
        <w:ind w:left="7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Контроль за выполнением данного приказа возложить на Гордееву И.А., ведущему специалисту управления образования.</w:t>
      </w:r>
    </w:p>
    <w:p>
      <w:pPr>
        <w:pStyle w:val="Normal"/>
        <w:ind w:left="7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Начальник МКУ "Управление образования"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полнительного комитета М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"Лениногорский муниципальный район" РТ   _____________   В.С.Санатулл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полнитель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рдеева И.А. 5-03-49</w:t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проведения профориентационного мероприятия с участием представителей КФУ г.Казани, учащихся 9-11 классов и их родителей</w:t>
      </w:r>
    </w:p>
    <w:p>
      <w:pPr>
        <w:pStyle w:val="Normal"/>
        <w:jc w:val="center"/>
        <w:rPr/>
      </w:pPr>
      <w:r>
        <w:rPr>
          <w:b/>
        </w:rPr>
        <w:t>19 апреля 2018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7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268"/>
        <w:gridCol w:w="4996"/>
        <w:gridCol w:w="2038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ероприят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ингент участник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апреля 2018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4.0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овый зал СОШ №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л. Ленинградская д.4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еча с представителем ФГБОУ ВО «Казанский государственный архитектурно – строительный университет»  Степановым С.В., заместителем секретаря приемной комиссии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выступл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История  университет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равила приема в Казанский государственный архитектурно – строительный университет.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3. Направления подготовки в Казанском государственном архитектурно – строительном университет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еся 9-11 кл., сопровождающие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участников по школам (учащиеся 9 - 11 классов и их родителей)</w:t>
      </w:r>
    </w:p>
    <w:p>
      <w:pPr>
        <w:pStyle w:val="Normal"/>
        <w:jc w:val="center"/>
        <w:rPr>
          <w:b/>
          <w:b/>
        </w:rPr>
      </w:pPr>
      <w:r>
        <w:rPr>
          <w:b/>
        </w:rPr>
        <w:t>19 апреля 2018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0430</wp:posOffset>
                </wp:positionH>
                <wp:positionV relativeFrom="paragraph">
                  <wp:posOffset>635</wp:posOffset>
                </wp:positionV>
                <wp:extent cx="4479290" cy="2536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53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2430"/>
                              <w:gridCol w:w="3807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звание школы</w:t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вота по  ученикам  9-11 кл. и родителям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Ш №2</w:t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Ш №4</w:t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Ш №5</w:t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Ш № 6</w:t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Ш №7</w:t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Ш№8</w:t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Ш №10</w:t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имназия №11</w:t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ицей №12</w:t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ельские школы</w:t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вести работу с заинтересованными родителя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199.7pt;mso-wrap-distance-left:9pt;mso-wrap-distance-right:9pt;mso-wrap-distance-top:0pt;mso-wrap-distance-bottom:0pt;margin-top:0.05pt;mso-position-vertical-relative:text;margin-left:70.9pt;mso-position-horizontal-relative:text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2430"/>
                        <w:gridCol w:w="3807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звание школы</w:t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вота по  ученикам  9-11 кл. и родителям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Ш №2</w:t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Ш №4</w:t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Ш №5</w:t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Ш № 6</w:t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Ш №7</w:t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Ш№8</w:t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Ш №10</w:t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имназия №11</w:t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цей №12</w:t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льские школы</w:t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сти работу с заинтересованными родителя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32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4:03:00Z</dcterms:created>
  <dc:creator>Пользователь</dc:creator>
  <dc:description/>
  <cp:keywords/>
  <dc:language>en-US</dc:language>
  <cp:lastModifiedBy>Галия Насиховна</cp:lastModifiedBy>
  <cp:lastPrinted>2015-06-30T12:44:00Z</cp:lastPrinted>
  <dcterms:modified xsi:type="dcterms:W3CDTF">2018-04-16T11:38:00Z</dcterms:modified>
  <cp:revision>82</cp:revision>
  <dc:subject/>
  <dc:title>МУ «УПРАВЛЕНИЕ ОБРАЗОВАНИЯ» ИК МО</dc:title>
</cp:coreProperties>
</file>